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09.09.2014 </w:t>
        <w:tab/>
        <w:tab/>
        <w:tab/>
        <w:tab/>
        <w:tab/>
        <w:t>ЗАТО Озёрный</w:t>
        <w:tab/>
        <w:tab/>
        <w:tab/>
        <w:tab/>
        <w:tab/>
        <w:t xml:space="preserve">   № 44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, утверждённую постановлением Администрации ЗАТО Озёрный от 30.10.2013 г. № 508 (далее – муниципальная программа)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1.1. в разделе «Объёмы и источники финансирования муниципальной программы по годам её реализации в разрезе подпрограмм» паспорта муниципальной программы слова «</w:t>
      </w:r>
      <w:r>
        <w:rPr>
          <w:bCs/>
          <w:szCs w:val="28"/>
        </w:rPr>
        <w:t xml:space="preserve">67 690,0 </w:t>
      </w:r>
      <w:r>
        <w:rPr>
          <w:szCs w:val="28"/>
        </w:rPr>
        <w:t>тыс. руб., в том числе: 2014 год – 23 604,0 тыс. руб., в том числе: подпрограмма 1 – 3 561,0 тыс. руб.» заменить словами «</w:t>
      </w:r>
      <w:r>
        <w:rPr>
          <w:bCs/>
          <w:szCs w:val="28"/>
        </w:rPr>
        <w:t xml:space="preserve">70 940,0 </w:t>
      </w:r>
      <w:r>
        <w:rPr>
          <w:szCs w:val="28"/>
        </w:rPr>
        <w:t>тыс. руб., в том числе: 2014 год – 26 854,0 тыс. руб., в том числе: подпрограмма 1 – 6 811,0 тыс. руб.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1.2. пункт 32 муниципальной программы дополнить словами: «Мероприятие 5 «Обеспечение финансирования капитального ремонта многоквартирных домов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в пункте 36 муниципальной программы слова «7 561,0 тыс. руб.» заменить словами «10 811,0 тыс. руб.»;</w:t>
      </w:r>
    </w:p>
    <w:p>
      <w:pPr>
        <w:pStyle w:val="Normal"/>
        <w:jc w:val="both"/>
        <w:rPr/>
      </w:pPr>
      <w:r>
        <w:rPr>
          <w:szCs w:val="28"/>
        </w:rPr>
        <w:tab/>
        <w:t>1.4. в пункте 37 муниципальной программы таблицу 1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82"/>
        <w:gridCol w:w="1850"/>
        <w:gridCol w:w="1483"/>
        <w:gridCol w:w="1666"/>
        <w:gridCol w:w="1853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1 «Управление имуществом и земельными ресурсами ЗАТО Озёрный», тыс. руб.</w:t>
            </w:r>
          </w:p>
        </w:tc>
      </w:tr>
      <w:tr>
        <w:trPr>
          <w:trHeight w:val="1869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Оптимизация состава муниципального имущества 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Организация работы по эффективному использованию муниципального имущест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3 «Развитие инфраструктуры земельных ресурс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4 «Информационное обеспечение деятельности Комитета в сфере земельно-имущественных отношени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1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11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5. в пункте 46 муниципальной программы таблицу 2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1022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551"/>
        <w:gridCol w:w="2552"/>
        <w:gridCol w:w="335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2 «</w:t>
            </w:r>
            <w:r>
              <w:rPr>
                <w:bCs/>
                <w:sz w:val="16"/>
                <w:szCs w:val="16"/>
              </w:rPr>
              <w:t>Повышение эффективности использования бюджетных средств для переселения граждан</w:t>
            </w:r>
            <w:r>
              <w:rPr>
                <w:sz w:val="16"/>
                <w:szCs w:val="16"/>
              </w:rPr>
              <w:t xml:space="preserve"> на новое место жительства», тыс. руб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того, тыс. руб.</w:t>
            </w:r>
          </w:p>
        </w:tc>
      </w:tr>
      <w:tr>
        <w:trPr>
          <w:trHeight w:val="349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Приобретение в муниципальную собственность жилых помещ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</w:t>
            </w:r>
            <w:r>
              <w:rPr>
                <w:bCs/>
                <w:sz w:val="16"/>
                <w:szCs w:val="16"/>
              </w:rPr>
              <w:t>Обеспечение выполнения обязательств по выплате компенсаций гражданам,</w:t>
            </w:r>
            <w:r>
              <w:rPr>
                <w:sz w:val="16"/>
                <w:szCs w:val="16"/>
              </w:rPr>
              <w:t xml:space="preserve"> переезжающим из ЗАТО Озерный на новое место жительства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0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9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21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7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29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129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приложение 1 к муниципальной программе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Председатель</cp:lastModifiedBy>
  <cp:lastPrinted>2014-07-11T11:15:00Z</cp:lastPrinted>
  <dcterms:modified xsi:type="dcterms:W3CDTF">2014-09-09T11:31:00Z</dcterms:modified>
  <cp:revision>171</cp:revision>
  <dc:subject/>
  <dc:title/>
</cp:coreProperties>
</file>